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77265</wp:posOffset>
            </wp:positionH>
            <wp:positionV relativeFrom="paragraph">
              <wp:posOffset>-683260</wp:posOffset>
            </wp:positionV>
            <wp:extent cx="1350010" cy="115062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87" r="-80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02225</wp:posOffset>
            </wp:positionH>
            <wp:positionV relativeFrom="paragraph">
              <wp:posOffset>-683260</wp:posOffset>
            </wp:positionV>
            <wp:extent cx="1350010" cy="11506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87" r="-80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>The Poems Of Eugene Field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e Catapult Learning Educational Series (PATC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  <w:t>Eugene Fields wrote poetry in the late 1800’s. He wrote only children’s poems. This is quite unusual for a poet to limit himself/herself to one area. He was known as The Children’s Poet because of this fact. The background for this poem is a sad one. Can you figure out the story he is trying to tell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Little Boy Blu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 little toy dog is covered with dust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But sturdy and stanch he stands;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the little toy soldier is red with rust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his musket molds in his hands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ime was when the little toy dog was new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the soldier was passing fair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that was the time when our Little Boy Blu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issed them and put them there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"Now, don't you go till I come," he said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"And don't you make any noise!"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o toddling off to his trundle-be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He dreamed of the pretty toys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as he was dreaming, an angel song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wakened our Little Boy Blue,--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h, the years are many, the years are long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But the little toy friends are true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y, faithful to Little Boy Blue they stand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Each in the same old place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waiting the touch of a little hand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 smile of a little face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d they wonder, as waiting these long years through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n the dust of that little chair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hat has become of our Little Boy Blu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ince he kissed them and put them there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Eugene Fiel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1.pct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8:49:00Z</dcterms:created>
  <dc:creator>Tom Palumbo</dc:creator>
  <dc:description/>
  <cp:keywords/>
  <dc:language>en-US</dc:language>
  <cp:lastModifiedBy>Tom Palumbo</cp:lastModifiedBy>
  <dcterms:modified xsi:type="dcterms:W3CDTF">2009-03-19T10:11:00Z</dcterms:modified>
  <cp:revision>3</cp:revision>
  <dc:subject/>
  <dc:title>The Poems Of Eugene Field</dc:title>
</cp:coreProperties>
</file>